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NGINEERING MECHANICS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rPr>
          <w:sz w:val="20"/>
        </w:rPr>
      </w:pPr>
      <w:r>
        <w:rPr>
          <w:sz w:val="20"/>
        </w:rPr>
        <w:t>(for civil only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3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94"/>
        <w:gridCol w:w="674"/>
        <w:gridCol w:w="7119"/>
        <w:gridCol w:w="1149"/>
        <w:gridCol w:w="897"/>
      </w:tblGrid>
      <w:tr>
        <w:trPr>
          <w:trHeight w:val="132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ve forces are acting on particles. The magnitudes of the forces are 300N, 600N, 700N, 900N and P and their respective angles with the horizontal are 0</w:t>
            </w:r>
            <w:r>
              <w:rPr>
                <w:vertAlign w:val="superscript"/>
              </w:rPr>
              <w:t>o</w:t>
            </w:r>
            <w:r>
              <w:rPr/>
              <w:t>, 60</w:t>
            </w:r>
            <w:r>
              <w:rPr>
                <w:vertAlign w:val="superscript"/>
              </w:rPr>
              <w:t>o</w:t>
            </w:r>
            <w:r>
              <w:rPr/>
              <w:t>, 135</w:t>
            </w:r>
            <w:r>
              <w:rPr>
                <w:vertAlign w:val="superscript"/>
              </w:rPr>
              <w:t>o</w:t>
            </w:r>
            <w:r>
              <w:rPr/>
              <w:t>, 210</w:t>
            </w:r>
            <w:r>
              <w:rPr>
                <w:vertAlign w:val="superscript"/>
              </w:rPr>
              <w:t>o</w:t>
            </w:r>
            <w:r>
              <w:rPr/>
              <w:t xml:space="preserve"> and 270</w:t>
            </w:r>
            <w:r>
              <w:rPr>
                <w:vertAlign w:val="superscript"/>
              </w:rPr>
              <w:t>o</w:t>
            </w:r>
            <w:r>
              <w:rPr/>
              <w:t>. If the vertical component of all the forces is -1,000m, find the value of P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lso calculate the magnitude and the direction of the resultant, assuming that the first force acts towards the point, while all the remaining forces act away from the poin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2168525" cy="1633855"/>
                      <wp:effectExtent l="0" t="0" r="0" b="0"/>
                      <wp:docPr id="2" name="Shape1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2168640" cy="1633680"/>
                                  <a:chOff x="0" y="0"/>
                                  <a:chExt cx="2168640" cy="1633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168640" cy="16336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168640" cy="16336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 flipV="1">
                                        <a:off x="1127160" y="123840"/>
                                        <a:ext cx="1080" cy="14101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  <a:headEnd len="med" type="arrow" w="med"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95920" y="741600"/>
                                        <a:ext cx="1663560" cy="1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  <a:headEnd len="med" type="arrow" w="med"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863000" y="677520"/>
                                        <a:ext cx="30528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X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77760" y="0"/>
                                        <a:ext cx="29844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139040" y="56880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60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1127160" y="198000"/>
                                        <a:ext cx="444240" cy="5446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0480" y="633600"/>
                                        <a:ext cx="50760" cy="10224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8800"/>
                                          <a:gd name="textAreaRight" fmla="*/ 29160 w 28800"/>
                                          <a:gd name="textAreaTop" fmla="*/ 0 h 57960"/>
                                          <a:gd name="textAreaBottom" fmla="*/ 58320 h 5796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139908" h="314793">
                                            <a:moveTo>
                                              <a:pt x="119921" y="314793"/>
                                            </a:moveTo>
                                            <a:cubicBezTo>
                                              <a:pt x="129914" y="243590"/>
                                              <a:pt x="139908" y="172387"/>
                                              <a:pt x="119921" y="119921"/>
                                            </a:cubicBezTo>
                                            <a:cubicBezTo>
                                              <a:pt x="99934" y="67456"/>
                                              <a:pt x="49967" y="33728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306800" y="7416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6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07160" y="742320"/>
                                        <a:ext cx="720360" cy="29664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03896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9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07920" y="740880"/>
                                        <a:ext cx="22320" cy="7740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12600"/>
                                          <a:gd name="textAreaRight" fmla="*/ 12960 w 12600"/>
                                          <a:gd name="textAreaTop" fmla="*/ 0 h 43920"/>
                                          <a:gd name="textAreaBottom" fmla="*/ 44280 h 439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62459" h="239843">
                                            <a:moveTo>
                                              <a:pt x="62459" y="239843"/>
                                            </a:moveTo>
                                            <a:cubicBezTo>
                                              <a:pt x="33727" y="207364"/>
                                              <a:pt x="4996" y="174886"/>
                                              <a:pt x="2498" y="134912"/>
                                            </a:cubicBezTo>
                                            <a:cubicBezTo>
                                              <a:pt x="0" y="94938"/>
                                              <a:pt x="23734" y="47469"/>
                                              <a:pt x="47469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5000" y="74556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30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 flipV="1">
                                        <a:off x="573480" y="247680"/>
                                        <a:ext cx="554040" cy="49500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320" y="12384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7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58680" y="638640"/>
                                        <a:ext cx="36720" cy="964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0880"/>
                                          <a:gd name="textAreaRight" fmla="*/ 21240 w 20880"/>
                                          <a:gd name="textAreaTop" fmla="*/ 0 h 54720"/>
                                          <a:gd name="textAreaBottom" fmla="*/ 55080 h 547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102433" h="299803">
                                            <a:moveTo>
                                              <a:pt x="27482" y="299803"/>
                                            </a:moveTo>
                                            <a:cubicBezTo>
                                              <a:pt x="13741" y="249836"/>
                                              <a:pt x="0" y="199869"/>
                                              <a:pt x="12492" y="149902"/>
                                            </a:cubicBezTo>
                                            <a:cubicBezTo>
                                              <a:pt x="24984" y="99935"/>
                                              <a:pt x="63708" y="49967"/>
                                              <a:pt x="102433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85000" y="59364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45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27160" y="742320"/>
                                        <a:ext cx="1080" cy="59400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61640" y="1265040"/>
                                        <a:ext cx="29772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P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27160" y="742320"/>
                                        <a:ext cx="52740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25640" y="742320"/>
                                        <a:ext cx="6750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300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109880" y="101412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1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1" style="position:absolute;margin-left:0pt;margin-top:-128.7pt;width:170.75pt;height:128.65pt" coordorigin="0,-2574" coordsize="3415,2573">
                      <v:group id="shape_0" alt="Group 60" style="position:absolute;left:0;top:-2574;width:3415;height:2573">
                        <v:group id="shape_0" alt="Group 57" style="position:absolute;left:0;top:-2574;width:3415;height:2573"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Straight Arrow Connector 4" stroked="t" o:allowincell="f" style="position:absolute;left:1775;top:-2379;width:1;height:2219;flip:y;mso-position-vertical:top" type="_x0000_t32">
                            <v:stroke color="#4f81bd" weight="25560" startarrow="open" endarrow="open" startarrowwidth="medium" startarrowlength="medium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shape id="shape_0" ID="Straight Arrow Connector 6" stroked="t" o:allowincell="f" style="position:absolute;left:466;top:-1406;width:2619;height:1;mso-position-vertical:top" type="_x0000_t32">
                            <v:stroke color="#4f81bd" weight="25560" startarrow="open" endarrow="open" startarrowwidth="medium" startarrowlength="medium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20" path="m0,0l-2147483645,0l-2147483645,-2147483646l0,-2147483646xe" stroked="f" o:allowincell="f" style="position:absolute;left:2934;top:-1507;width:480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X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21" path="m0,0l-2147483645,0l-2147483645,-2147483646l0,-2147483646xe" stroked="f" o:allowincell="f" style="position:absolute;left:1540;top:-2574;width:469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33" path="m0,0l-2147483645,0l-2147483645,-2147483646l0,-2147483646xe" stroked="f" o:allowincell="f" style="position:absolute;left:1794;top:-1678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60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32" stroked="t" o:allowincell="f" style="position:absolute;left:1775;top:-2262;width:699;height:856;flip:y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38" path="m0,0l-2147483645,0l-2147483645,-2147483646l0,-2147483646xe" stroked="f" o:allowincell="f" style="position:absolute;left:2058;top:-2457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6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39" stroked="t" o:allowincell="f" style="position:absolute;left:641;top:-1405;width:1132;height:466;flip:x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41" path="m0,0l-2147483645,0l-2147483645,-2147483646l0,-2147483646xe" stroked="f" o:allowincell="f" style="position:absolute;left:0;top:-938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9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43" path="m0,0l-2147483645,0l-2147483645,-2147483646l0,-2147483646xe" stroked="f" o:allowincell="f" style="position:absolute;left:921;top:-1400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30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44" stroked="t" o:allowincell="f" style="position:absolute;left:903;top:-2184;width:870;height:777;flip:xy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46" path="m0,0l-2147483645,0l-2147483645,-2147483646l0,-2147483646xe" stroked="f" o:allowincell="f" style="position:absolute;left:262;top:-2379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7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48" path="m0,0l-2147483645,0l-2147483645,-2147483646l0,-2147483646xe" stroked="f" o:allowincell="f" style="position:absolute;left:921;top:-1639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45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49" stroked="t" o:allowincell="f" style="position:absolute;left:1775;top:-1405;width:0;height:934;flip:x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51" path="m0,0l-2147483645,0l-2147483645,-2147483646l0,-2147483646xe" stroked="f" o:allowincell="f" style="position:absolute;left:1672;top:-582;width:468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P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Arrow Connector 53" stroked="t" o:allowincell="f" style="position:absolute;left:1775;top:-1405;width:828;height:0;flip:x;mso-position-vertical:top" type="_x0000_t32">
                            <v:stroke color="black" weight="25560" endarrow="open" endarrowwidth="medium" endarrowlength="medium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56" path="m0,0l-2147483645,0l-2147483645,-2147483646l0,-2147483646xe" stroked="f" o:allowincell="f" style="position:absolute;left:1615;top:-1405;width:1062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300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</v:group>
                        <v:rect id="shape_0" ID="TextBox 59" path="m0,0l-2147483645,0l-2147483645,-2147483646l0,-2147483646xe" stroked="f" o:allowincell="f" style="position:absolute;left:1748;top:-977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+1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identical rollers, each of weight 50N, are supported by an inclined plane and a vertical wall as shown in figure 1 below. Find the reactions at the points of supports A, B and C. Assume all the surfaces to be smooth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770380" cy="1646555"/>
                      <wp:effectExtent l="0" t="0" r="0" b="0"/>
                      <wp:docPr id="3" name="Shape2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770480" cy="1646640"/>
                                  <a:chOff x="0" y="0"/>
                                  <a:chExt cx="1770480" cy="1646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0480" cy="1646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70480" cy="148284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 flipV="1">
                                        <a:off x="320760" y="0"/>
                                        <a:ext cx="1080" cy="12553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20760" y="732240"/>
                                        <a:ext cx="1450080" cy="5187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46520" y="132120"/>
                                        <a:ext cx="31824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A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504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105120"/>
                                        <a:ext cx="568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15948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214200"/>
                                        <a:ext cx="568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2682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322920"/>
                                        <a:ext cx="568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37728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4320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486720"/>
                                        <a:ext cx="568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54108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5958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650520"/>
                                        <a:ext cx="568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70488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7596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814320"/>
                                        <a:ext cx="568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86868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923400"/>
                                        <a:ext cx="568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9774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1032120"/>
                                        <a:ext cx="568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108648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114120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4240" y="1195920"/>
                                        <a:ext cx="56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V="1">
                                        <a:off x="320760" y="1223280"/>
                                        <a:ext cx="1364760" cy="27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20760" y="513720"/>
                                        <a:ext cx="653400" cy="600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2">
                                        <a:schemeClr val="accent1"/>
                                      </a:lnRef>
                                      <a:fillRef idx="1">
                                        <a:schemeClr val="l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29520" y="289440"/>
                                        <a:ext cx="653400" cy="6001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>
                                        <a:solidFill>
                                          <a:srgbClr val="4f81bd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2">
                                        <a:schemeClr val="accent1"/>
                                      </a:lnRef>
                                      <a:fillRef idx="1">
                                        <a:schemeClr val="l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33600" y="813960"/>
                                        <a:ext cx="28080" cy="2664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4f81bd"/>
                                      </a:solidFill>
                                      <a:ln>
                                        <a:solidFill>
                                          <a:srgbClr val="3a5f8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2">
                                        <a:schemeClr val="accent1">
                                          <a:shade val="50000"/>
                                        </a:schemeClr>
                                      </a:lnRef>
                                      <a:fillRef idx="1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30480" y="568440"/>
                                        <a:ext cx="28080" cy="273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4f81bd"/>
                                      </a:solidFill>
                                      <a:ln>
                                        <a:solidFill>
                                          <a:srgbClr val="3a5f8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2">
                                        <a:schemeClr val="accent1">
                                          <a:shade val="50000"/>
                                        </a:schemeClr>
                                      </a:lnRef>
                                      <a:fillRef idx="1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685160" y="759600"/>
                                        <a:ext cx="2844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628280" y="781200"/>
                                        <a:ext cx="2880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571760" y="786960"/>
                                        <a:ext cx="28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514520" y="814320"/>
                                        <a:ext cx="2880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458000" y="830880"/>
                                        <a:ext cx="2844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406520" y="852480"/>
                                        <a:ext cx="2844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4680" y="381600"/>
                                        <a:ext cx="30780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B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60800" y="868680"/>
                                        <a:ext cx="2844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09320" y="885240"/>
                                        <a:ext cx="2916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265040" y="906480"/>
                                        <a:ext cx="2880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208520" y="933480"/>
                                        <a:ext cx="28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51280" y="950040"/>
                                        <a:ext cx="2844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99800" y="972360"/>
                                        <a:ext cx="2880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54080" y="988200"/>
                                        <a:ext cx="2880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03320" y="1004760"/>
                                        <a:ext cx="2844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946080" y="1015560"/>
                                        <a:ext cx="2916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888840" y="1032120"/>
                                        <a:ext cx="2916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838080" y="1054440"/>
                                        <a:ext cx="2844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92360" y="1070280"/>
                                        <a:ext cx="2844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40880" y="1086480"/>
                                        <a:ext cx="2916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96600" y="1108080"/>
                                        <a:ext cx="2844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39360" y="1135440"/>
                                        <a:ext cx="2916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582120" y="1152000"/>
                                        <a:ext cx="298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531360" y="1174320"/>
                                        <a:ext cx="2916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85640" y="1190160"/>
                                        <a:ext cx="2916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34520" y="1206720"/>
                                        <a:ext cx="2880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654120" y="1128240"/>
                                        <a:ext cx="36360" cy="12312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20520"/>
                                          <a:gd name="textAreaRight" fmla="*/ 20880 w 20520"/>
                                          <a:gd name="textAreaTop" fmla="*/ 0 h 69840"/>
                                          <a:gd name="textAreaBottom" fmla="*/ 70200 h 6984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97436" h="344774">
                                            <a:moveTo>
                                              <a:pt x="44970" y="344774"/>
                                            </a:moveTo>
                                            <a:cubicBezTo>
                                              <a:pt x="71203" y="291059"/>
                                              <a:pt x="97436" y="237344"/>
                                              <a:pt x="89941" y="179882"/>
                                            </a:cubicBezTo>
                                            <a:cubicBezTo>
                                              <a:pt x="82446" y="122420"/>
                                              <a:pt x="41223" y="61210"/>
                                              <a:pt x="0" y="0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95080" y="1113840"/>
                                        <a:ext cx="498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vertAlign w:val="baseline"/>
                                              <w:position w:val="0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30</w:t>
                                          </w:r>
                                          <w:r>
                                            <w:rPr>
                                              <w:sz w:val="36"/>
                                              <w:b w:val="false"/>
                                              <w:u w:val="none"/>
                                              <w:dstrike w:val="false"/>
                                              <w:strike w:val="false"/>
                                              <w:i w:val="false"/>
                                              <w:outline w:val="false"/>
                                              <w:szCs w:val="36"/>
                                              <w:bCs w:val="false"/>
                                              <w:iCs w:val="false"/>
                                              <w:smallCaps w:val="false"/>
                                              <w:caps w:val="false"/>
                                              <w:spacing w:val="0"/>
                                              <w:position w:val="11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59600"/>
                                        <a:ext cx="300960" cy="3690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left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/>
                                              <w:sz w:val="36"/>
                                              <w:rFonts w:eastAsia="Calibri" w:cs="Mangal" w:ascii="Calibri" w:hAnsi="Calibri"/>
                                              <w:color w:val="000000"/>
                                              <w:lang w:bidi="hi-IN" w:val="en-IN"/>
                                            </w:rPr>
                                            <w:t>C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t">
                                      <a:spAutoFit/>
                                    </wps:bodyPr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709200" y="127764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1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2" style="position:absolute;margin-left:0pt;margin-top:-129.7pt;width:139.4pt;height:129.65pt" coordorigin="0,-2594" coordsize="2788,2593">
                      <v:group id="shape_0" alt="Group 125" style="position:absolute;left:0;top:-2594;width:2788;height:2593">
                        <v:group id="shape_0" alt="Group 123" style="position:absolute;left:0;top:-2594;width:2788;height:2335">
                          <v:shape id="shape_0" ID="Straight Arrow Connector 24" stroked="t" o:allowincell="f" style="position:absolute;left:505;top:-2594;width:1;height:1975;flip:y;mso-position-vertical:top" type="_x0000_t32">
                            <v:stroke color="#4f81bd" weight="25560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shape id="shape_0" ID="Straight Arrow Connector 26" stroked="t" o:allowincell="f" style="position:absolute;left:505;top:-1441;width:2283;height:815;flip:y;mso-position-vertical:top" type="_x0000_t32">
                            <v:stroke color="#4f81bd" weight="25560" joinstyle="round" endcap="flat"/>
                            <v:fill o:detectmouseclick="t" on="false"/>
                            <v:shadow on="t" obscured="f" color="black"/>
                            <w10:wrap type="square"/>
                          </v:shape>
                          <v:rect id="shape_0" ID="TextBox 33" path="m0,0l-2147483645,0l-2147483645,-2147483646l0,-2147483646xe" stroked="f" o:allowincell="f" style="position:absolute;left:1648;top:-2386;width:500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A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Connector 62" stroked="t" o:allowincell="f" style="position:absolute;left:416;top:-2515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3" stroked="t" o:allowincell="f" style="position:absolute;left:416;top:-2429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4" stroked="t" o:allowincell="f" style="position:absolute;left:416;top:-2343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5" stroked="t" o:allowincell="f" style="position:absolute;left:416;top:-2257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6" stroked="t" o:allowincell="f" style="position:absolute;left:416;top:-2172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7" stroked="t" o:allowincell="f" style="position:absolute;left:416;top:-2086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8" stroked="t" o:allowincell="f" style="position:absolute;left:416;top:-2000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9" stroked="t" o:allowincell="f" style="position:absolute;left:416;top:-1914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0" stroked="t" o:allowincell="f" style="position:absolute;left:416;top:-1828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1" stroked="t" o:allowincell="f" style="position:absolute;left:416;top:-1742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2" stroked="t" o:allowincell="f" style="position:absolute;left:416;top:-1656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3" stroked="t" o:allowincell="f" style="position:absolute;left:416;top:-1570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4" stroked="t" o:allowincell="f" style="position:absolute;left:416;top:-1484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5" stroked="t" o:allowincell="f" style="position:absolute;left:416;top:-1398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6" stroked="t" o:allowincell="f" style="position:absolute;left:416;top:-1312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7" stroked="t" o:allowincell="f" style="position:absolute;left:416;top:-1226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8" stroked="t" o:allowincell="f" style="position:absolute;left:416;top:-1140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9" stroked="t" o:allowincell="f" style="position:absolute;left:416;top:-1055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80" stroked="t" o:allowincell="f" style="position:absolute;left:416;top:-969;width:87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81" stroked="t" o:allowincell="f" style="position:absolute;left:416;top:-883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82" stroked="t" o:allowincell="f" style="position:absolute;left:416;top:-797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83" stroked="t" o:allowincell="f" style="position:absolute;left:416;top:-711;width:87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Arrow Connector 85" stroked="t" o:allowincell="f" style="position:absolute;left:505;top:-668;width:2148;height:42;flip:y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oval id="shape_0" ID="Oval 87" path="l-2147483648,-2147483643l-2147483628,-2147483627l-2147483648,-2147483643l-2147483626,-2147483625xe" fillcolor="white" stroked="t" o:allowincell="f" style="position:absolute;left:505;top:-1785;width:1028;height:944;mso-wrap-style:none;v-text-anchor:middle;mso-position-vertical:top">
                            <v:fill o:detectmouseclick="t" type="solid" color2="black"/>
                            <v:stroke color="#4f81bd" weight="25560" joinstyle="round" endcap="flat"/>
                            <w10:wrap type="square"/>
                          </v:oval>
                          <v:oval id="shape_0" ID="Oval 88" path="l-2147483648,-2147483643l-2147483628,-2147483627l-2147483648,-2147483643l-2147483626,-2147483625xe" fillcolor="white" stroked="t" o:allowincell="f" style="position:absolute;left:1464;top:-2138;width:1028;height:944;mso-wrap-style:none;v-text-anchor:middle;mso-position-vertical:top">
                            <v:fill o:detectmouseclick="t" type="solid" color2="black"/>
                            <v:stroke color="#4f81bd" weight="25560" joinstyle="round" endcap="flat"/>
                            <w10:wrap type="square"/>
                          </v:oval>
                          <v:oval id="shape_0" ID="Oval 91" path="l-2147483648,-2147483643l-2147483628,-2147483627l-2147483648,-2147483643l-2147483626,-2147483625xe" fillcolor="#4f81bd" stroked="t" o:allowincell="f" style="position:absolute;left:998;top:-1312;width:43;height:41;mso-wrap-style:none;v-text-anchor:middle;mso-position-vertical:top">
                            <v:fill o:detectmouseclick="t" type="solid" color2="#b07e42"/>
                            <v:stroke color="#3a5f8b" weight="25560" joinstyle="round" endcap="flat"/>
                            <w10:wrap type="square"/>
                          </v:oval>
                          <v:oval id="shape_0" ID="Oval 92" path="l-2147483648,-2147483643l-2147483628,-2147483627l-2147483648,-2147483643l-2147483626,-2147483625xe" fillcolor="#4f81bd" stroked="t" o:allowincell="f" style="position:absolute;left:1938;top:-1699;width:43;height:42;mso-wrap-style:none;v-text-anchor:middle;mso-position-vertical:top">
                            <v:fill o:detectmouseclick="t" type="solid" color2="#b07e42"/>
                            <v:stroke color="#3a5f8b" weight="25560" joinstyle="round" endcap="flat"/>
                            <w10:wrap type="square"/>
                          </v:oval>
                          <v:shape id="shape_0" ID="Straight Connector 94" stroked="t" o:allowincell="f" style="position:absolute;left:2654;top:-1398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95" stroked="t" o:allowincell="f" style="position:absolute;left:2564;top:-1364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96" stroked="t" o:allowincell="f" style="position:absolute;left:2475;top:-1355;width:42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97" stroked="t" o:allowincell="f" style="position:absolute;left:2385;top:-1312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98" stroked="t" o:allowincell="f" style="position:absolute;left:2296;top:-12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99" stroked="t" o:allowincell="f" style="position:absolute;left:2215;top:-1252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rect id="shape_0" ID="TextBox 100" path="m0,0l-2147483645,0l-2147483645,-2147483646l0,-2147483646xe" stroked="f" o:allowincell="f" style="position:absolute;left:716;top:-1993;width:484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B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shape id="shape_0" ID="Straight Connector 101" stroked="t" o:allowincell="f" style="position:absolute;left:2143;top:-1226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2" stroked="t" o:allowincell="f" style="position:absolute;left:2062;top:-1200;width:44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3" stroked="t" o:allowincell="f" style="position:absolute;left:1992;top:-1167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4" stroked="t" o:allowincell="f" style="position:absolute;left:1903;top:-1124;width:42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5" stroked="t" o:allowincell="f" style="position:absolute;left:1813;top:-1098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6" stroked="t" o:allowincell="f" style="position:absolute;left:1732;top:-1063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7" stroked="t" o:allowincell="f" style="position:absolute;left:1660;top:-1038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8" stroked="t" o:allowincell="f" style="position:absolute;left:1580;top:-1012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9" stroked="t" o:allowincell="f" style="position:absolute;left:1490;top:-995;width:44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0" stroked="t" o:allowincell="f" style="position:absolute;left:1400;top:-969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1" stroked="t" o:allowincell="f" style="position:absolute;left:1320;top:-934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2" stroked="t" o:allowincell="f" style="position:absolute;left:1248;top:-909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3" stroked="t" o:allowincell="f" style="position:absolute;left:1167;top:-883;width:44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4" stroked="t" o:allowincell="f" style="position:absolute;left:1097;top:-849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5" stroked="t" o:allowincell="f" style="position:absolute;left:1007;top:-806;width:44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6" stroked="t" o:allowincell="f" style="position:absolute;left:917;top:-780;width:45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7" stroked="t" o:allowincell="f" style="position:absolute;left:837;top:-745;width:44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8" stroked="t" o:allowincell="f" style="position:absolute;left:765;top:-720;width:44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9" stroked="t" o:allowincell="f" style="position:absolute;left:684;top:-694;width:43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rect id="shape_0" ID="TextBox 121" path="m0,0l-2147483645,0l-2147483645,-2147483646l0,-2147483646xe" stroked="f" o:allowincell="f" style="position:absolute;left:937;top:-840;width:785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vertAlign w:val="baseline"/>
                                      <w:position w:val="0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30</w:t>
                                  </w:r>
                                  <w:r>
                                    <w:rPr>
                                      <w:sz w:val="36"/>
                                      <w:b w:val="false"/>
                                      <w:u w:val="none"/>
                                      <w:dstrike w:val="false"/>
                                      <w:strike w:val="false"/>
                                      <w:i w:val="false"/>
                                      <w:outline w:val="false"/>
                                      <w:szCs w:val="36"/>
                                      <w:bCs w:val="false"/>
                                      <w:iCs w:val="false"/>
                                      <w:smallCaps w:val="false"/>
                                      <w:caps w:val="false"/>
                                      <w:spacing w:val="0"/>
                                      <w:position w:val="11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  <v:rect id="shape_0" ID="TextBox 122" path="m0,0l-2147483645,0l-2147483645,-2147483646l0,-2147483646xe" stroked="f" o:allowincell="f" style="position:absolute;left:0;top:-1398;width:473;height:580;mso-wrap-style:none;v-text-anchor:top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/>
                                      <w:sz w:val="36"/>
                                      <w:rFonts w:eastAsia="Calibri" w:cs="Mangal" w:ascii="Calibri" w:hAnsi="Calibri"/>
                                      <w:color w:val="000000"/>
                                      <w:lang w:bidi="hi-IN" w:val="en-IN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rect>
                        </v:group>
                        <v:rect id="shape_0" ID="TextBox 124" path="m0,0l-2147483645,0l-2147483645,-2147483646l0,-2147483646xe" stroked="f" o:allowincell="f" style="position:absolute;left:1117;top:-582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simplest resultant of the parallel force system shown in figure 3 below: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3453130" cy="1262380"/>
                      <wp:effectExtent l="0" t="0" r="0" b="0"/>
                      <wp:docPr id="4" name="Shape3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3453120" cy="1262520"/>
                                  <a:chOff x="0" y="0"/>
                                  <a:chExt cx="3453120" cy="12625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53120" cy="1262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8400" y="429120"/>
                                      <a:ext cx="2955960" cy="349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>
                                      <a:solidFill>
                                        <a:srgbClr val="3a5f8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48400" y="464760"/>
                                      <a:ext cx="720" cy="3222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480" y="142560"/>
                                      <a:ext cx="1080" cy="286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5060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5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452160" y="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V="1">
                                      <a:off x="2054160" y="464760"/>
                                      <a:ext cx="1800" cy="32220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89560" y="75060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3204720" y="142560"/>
                                      <a:ext cx="1080" cy="286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4400" y="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5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62480" y="535680"/>
                                      <a:ext cx="1080" cy="179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8400" y="607680"/>
                                      <a:ext cx="51444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480" y="607680"/>
                                      <a:ext cx="77148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48040" y="607680"/>
                                      <a:ext cx="115704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203640" y="535680"/>
                                      <a:ext cx="1440" cy="179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6800" y="46476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01080" y="46476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400480" y="46476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5760" y="25020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72040" y="61272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79880" y="679320"/>
                                      <a:ext cx="320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D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046680" y="43452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75640" y="89352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3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491120" y="142560"/>
                                      <a:ext cx="720" cy="2869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0440" y="0"/>
                                      <a:ext cx="5587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0N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532880" y="535680"/>
                                      <a:ext cx="1080" cy="1796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33600" y="607680"/>
                                      <a:ext cx="514800" cy="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86160" y="464760"/>
                                      <a:ext cx="4780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887840" y="250200"/>
                                      <a:ext cx="2916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E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3" style="position:absolute;margin-left:0pt;margin-top:-99.45pt;width:271.9pt;height:99.4pt" coordorigin="0,-1989" coordsize="5438,1988">
                      <v:group id="shape_0" alt="Group 36" style="position:absolute;left:0;top:-1989;width:5438;height:1988">
                        <v:rect id="shape_0" ID="Rectangle 32" path="m0,0l-2147483645,0l-2147483645,-2147483646l0,-2147483646xe" stroked="t" o:allowincell="f" style="position:absolute;left:391;top:-1313;width:4654;height:54;mso-wrap-style:none;v-text-anchor:middle;mso-position-vertical:top">
                          <v:fill o:detectmouseclick="t" on="false"/>
                          <v:stroke color="#3a5f8b" weight="25560" joinstyle="round" endcap="flat"/>
                          <w10:wrap type="square"/>
                        </v:rect>
                        <v:shape id="shape_0" ID="Straight Arrow Connector 35" stroked="t" o:allowincell="f" style="position:absolute;left:391;top:-1257;width:0;height:505;flip:y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shape id="shape_0" ID="Straight Arrow Connector 40" stroked="t" o:allowincell="f" style="position:absolute;left:1201;top:-1764;width:1;height:451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43" path="m0,0l-2147483645,0l-2147483645,-2147483646l0,-2147483646xe" stroked="f" o:allowincell="f" style="position:absolute;left:0;top:-807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5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45" path="m0,0l-2147483645,0l-2147483645,-2147483646l0,-2147483646xe" stroked="f" o:allowincell="f" style="position:absolute;left:712;top:-1989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47" stroked="t" o:allowincell="f" style="position:absolute;left:3235;top:-1257;width:2;height:505;flip:y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48" path="m0,0l-2147483645,0l-2147483645,-2147483646l0,-2147483646xe" stroked="f" o:allowincell="f" style="position:absolute;left:2818;top:-807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49" stroked="t" o:allowincell="f" style="position:absolute;left:5047;top:-1764;width:1;height:451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50" path="m0,0l-2147483645,0l-2147483645,-2147483646l0,-2147483646xe" stroked="f" o:allowincell="f" style="position:absolute;left:4558;top:-1989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5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51" stroked="t" o:allowincell="f" style="position:absolute;left:1201;top:-1145;width:0;height:282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53" stroked="t" o:allowincell="f" style="position:absolute;left:391;top:-1032;width:809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55" stroked="t" o:allowincell="f" style="position:absolute;left:1201;top:-1032;width:1214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57" stroked="t" o:allowincell="f" style="position:absolute;left:3225;top:-1032;width:1821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Connector 58" stroked="t" o:allowincell="f" style="position:absolute;left:5045;top:-1145;width:0;height:282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rect id="shape_0" ID="TextBox 59" path="m0,0l-2147483645,0l-2147483645,-2147483646l0,-2147483646xe" stroked="f" o:allowincell="f" style="position:absolute;left:499;top:-1257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0" path="m0,0l-2147483645,0l-2147483645,-2147483646l0,-2147483646xe" stroked="f" o:allowincell="f" style="position:absolute;left:1419;top:-1257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1" path="m0,0l-2147483645,0l-2147483645,-2147483646l0,-2147483646xe" stroked="f" o:allowincell="f" style="position:absolute;left:3780;top:-1257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2" path="m0,0l-2147483645,0l-2147483645,-2147483646l0,-2147483646xe" stroked="f" o:allowincell="f" style="position:absolute;left:151;top:-1595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3" path="m0,0l-2147483645,0l-2147483645,-2147483646l0,-2147483646xe" stroked="f" o:allowincell="f" style="position:absolute;left:901;top:-1024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4" path="m0,0l-2147483645,0l-2147483645,-2147483646l0,-2147483646xe" stroked="f" o:allowincell="f" style="position:absolute;left:2173;top:-919;width:50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5" path="m0,0l-2147483645,0l-2147483645,-2147483646l0,-2147483646xe" stroked="f" o:allowincell="f" style="position:absolute;left:4798;top:-1305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7" path="m0,0l-2147483645,0l-2147483645,-2147483646l0,-2147483646xe" stroked="f" o:allowincell="f" style="position:absolute;left:2324;top:-582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Arrow Connector 24" stroked="t" o:allowincell="f" style="position:absolute;left:2348;top:-1764;width:0;height:451;mso-position-vertical:top" type="_x0000_t32">
                          <v:stroke color="black" weight="25560" endarrow="open" endarrowwidth="medium" endarrowlength="medium" joinstyle="round" endcap="flat"/>
                          <v:fill o:detectmouseclick="t" on="false"/>
                          <v:shadow on="t" obscured="f" color="black"/>
                          <w10:wrap type="square"/>
                        </v:shape>
                        <v:rect id="shape_0" ID="TextBox 25" path="m0,0l-2147483645,0l-2147483645,-2147483646l0,-2147483646xe" stroked="f" o:allowincell="f" style="position:absolute;left:1859;top:-1989;width:879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0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28" stroked="t" o:allowincell="f" style="position:absolute;left:2414;top:-1145;width:0;height:282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29" stroked="t" o:allowincell="f" style="position:absolute;left:2415;top:-1032;width:810;height:0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33" path="m0,0l-2147483645,0l-2147483645,-2147483646l0,-2147483646xe" stroked="f" o:allowincell="f" style="position:absolute;left:2498;top:-1257;width:752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34" path="m0,0l-2147483645,0l-2147483645,-2147483646l0,-2147483646xe" stroked="f" o:allowincell="f" style="position:absolute;left:2973;top:-1595;width:45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3 cables are secured to a ring at B and the turn buckle at C as shown in fig.4 is tightened until it supports at tension of 1.6k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alculate the moment M, produced by the tension in the cable AB about the base of mast at 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926590" cy="1681480"/>
                      <wp:effectExtent l="19050" t="0" r="0" b="0"/>
                      <wp:docPr id="5" name="Shape4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926720" cy="1681560"/>
                                  <a:chOff x="0" y="0"/>
                                  <a:chExt cx="1926720" cy="168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26720" cy="1681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873000" y="686520"/>
                                      <a:ext cx="159480" cy="118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7280" y="1223640"/>
                                      <a:ext cx="18198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136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3508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9916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6252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26600" y="1223640"/>
                                      <a:ext cx="3240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49032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5440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1776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681840" y="1223640"/>
                                      <a:ext cx="3240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745560" y="1223640"/>
                                      <a:ext cx="3276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0964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873000" y="1223640"/>
                                      <a:ext cx="3276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93744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000800" y="1223640"/>
                                      <a:ext cx="3276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06488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28240" y="1223640"/>
                                      <a:ext cx="3276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19268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56040" y="1223640"/>
                                      <a:ext cx="3276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2012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38420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44792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51200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57536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639440" y="1223640"/>
                                      <a:ext cx="3240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0316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76724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830600" y="1223640"/>
                                      <a:ext cx="32040" cy="60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90320" y="0"/>
                                      <a:ext cx="31680" cy="1222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700">
                                      <a:solidFill>
                                        <a:srgbClr val="4f81bd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2">
                                      <a:schemeClr val="accent1"/>
                                    </a:lnRef>
                                    <a:fillRef idx="1">
                                      <a:schemeClr val="l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960" y="77400"/>
                                      <a:ext cx="1104840" cy="1155600"/>
                                    </a:xfrm>
                                    <a:custGeom>
                                      <a:avLst/>
                                      <a:gdLst>
                                        <a:gd name="textAreaLeft" fmla="*/ 0 w 626400"/>
                                        <a:gd name="textAreaRight" fmla="*/ 626760 w 626400"/>
                                        <a:gd name="textAreaTop" fmla="*/ 0 h 655200"/>
                                        <a:gd name="textAreaBottom" fmla="*/ 655560 h 65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638269" h="295306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004341" y="1693889"/>
                                          </a:lnTo>
                                          <a:lnTo>
                                            <a:pt x="2638269" y="295306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1">
                                      <a:schemeClr val="accent1"/>
                                    </a:lnRef>
                                    <a:fillRef idx="0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506160" y="740520"/>
                                      <a:ext cx="441000" cy="4834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160" y="1134000"/>
                                      <a:ext cx="64080" cy="87480"/>
                                    </a:xfrm>
                                    <a:custGeom>
                                      <a:avLst/>
                                      <a:gdLst>
                                        <a:gd name="textAreaLeft" fmla="*/ 0 w 36360"/>
                                        <a:gd name="textAreaRight" fmla="*/ 36720 w 36360"/>
                                        <a:gd name="textAreaTop" fmla="*/ 0 h 49680"/>
                                        <a:gd name="textAreaBottom" fmla="*/ 50040 h 49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54898" h="224852">
                                          <a:moveTo>
                                            <a:pt x="119921" y="224852"/>
                                          </a:moveTo>
                                          <a:cubicBezTo>
                                            <a:pt x="137409" y="153648"/>
                                            <a:pt x="154898" y="82445"/>
                                            <a:pt x="134911" y="44970"/>
                                          </a:cubicBezTo>
                                          <a:cubicBezTo>
                                            <a:pt x="114924" y="7495"/>
                                            <a:pt x="57462" y="3747"/>
                                            <a:pt x="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1">
                                      <a:schemeClr val="accent1"/>
                                    </a:lnRef>
                                    <a:fillRef idx="0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2880" y="1139760"/>
                                      <a:ext cx="43200" cy="69840"/>
                                    </a:xfrm>
                                    <a:custGeom>
                                      <a:avLst/>
                                      <a:gdLst>
                                        <a:gd name="textAreaLeft" fmla="*/ 0 w 24480"/>
                                        <a:gd name="textAreaRight" fmla="*/ 24840 w 24480"/>
                                        <a:gd name="textAreaTop" fmla="*/ 0 h 39600"/>
                                        <a:gd name="textAreaBottom" fmla="*/ 39960 h 39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04931" h="179882">
                                          <a:moveTo>
                                            <a:pt x="0" y="179882"/>
                                          </a:moveTo>
                                          <a:cubicBezTo>
                                            <a:pt x="6246" y="157396"/>
                                            <a:pt x="12493" y="134911"/>
                                            <a:pt x="29981" y="104931"/>
                                          </a:cubicBezTo>
                                          <a:cubicBezTo>
                                            <a:pt x="47469" y="74951"/>
                                            <a:pt x="76200" y="37475"/>
                                            <a:pt x="104931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1">
                                      <a:schemeClr val="accent1"/>
                                    </a:lnRef>
                                    <a:fillRef idx="0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5960" y="188640"/>
                                      <a:ext cx="74880" cy="64800"/>
                                    </a:xfrm>
                                    <a:custGeom>
                                      <a:avLst/>
                                      <a:gdLst>
                                        <a:gd name="textAreaLeft" fmla="*/ 0 w 42480"/>
                                        <a:gd name="textAreaRight" fmla="*/ 42840 w 42480"/>
                                        <a:gd name="textAreaTop" fmla="*/ 0 h 36720"/>
                                        <a:gd name="textAreaBottom" fmla="*/ 37080 h 36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179882" h="164891">
                                          <a:moveTo>
                                            <a:pt x="0" y="164891"/>
                                          </a:moveTo>
                                          <a:cubicBezTo>
                                            <a:pt x="44971" y="163642"/>
                                            <a:pt x="89942" y="162393"/>
                                            <a:pt x="119922" y="134911"/>
                                          </a:cubicBezTo>
                                          <a:cubicBezTo>
                                            <a:pt x="149902" y="107429"/>
                                            <a:pt x="164892" y="53714"/>
                                            <a:pt x="17988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1">
                                      <a:schemeClr val="accent1"/>
                                    </a:lnRef>
                                    <a:fillRef idx="0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360" y="1074600"/>
                                      <a:ext cx="4813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11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46120" y="1044720"/>
                                      <a:ext cx="4813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45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11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60000" y="250920"/>
                                      <a:ext cx="48132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vertAlign w:val="baseline"/>
                                            <w:position w:val="0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sz w:val="36"/>
                                            <w:b w:val="false"/>
                                            <w:u w:val="none"/>
                                            <w:dstrike w:val="false"/>
                                            <w:strike w:val="false"/>
                                            <w:i w:val="false"/>
                                            <w:outline w:val="false"/>
                                            <w:szCs w:val="36"/>
                                            <w:bCs w:val="false"/>
                                            <w:iCs w:val="false"/>
                                            <w:smallCaps w:val="false"/>
                                            <w:caps w:val="false"/>
                                            <w:spacing w:val="0"/>
                                            <w:position w:val="11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913680" y="56700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41200" y="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458000" y="125352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74600"/>
                                      <a:ext cx="30168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71360" y="89640"/>
                                      <a:ext cx="22320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66760" y="89640"/>
                                      <a:ext cx="1080" cy="1134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567000"/>
                                      <a:ext cx="5943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0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552960" y="131256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4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4" style="position:absolute;margin-left:0pt;margin-top:-132.45pt;width:151.7pt;height:132.4pt" coordorigin="0,-2649" coordsize="3034,2648">
                      <v:group id="shape_0" alt="Group 78" style="position:absolute;left:0;top:-2649;width:3034;height:2648">
                        <v:oval id="shape_0" ID="Oval 59" path="l-2147483648,-2147483643l-2147483628,-2147483627l-2147483648,-2147483643l-2147483626,-2147483625xe" fillcolor="white" stroked="t" o:allowincell="f" style="position:absolute;left:1375;top:-1568;width:250;height:186;mso-wrap-style:none;v-text-anchor:middle;mso-position-vertical:top">
                          <v:fill o:detectmouseclick="t" type="solid" color2="black"/>
                          <v:stroke color="#4f81bd" weight="9360" joinstyle="round" endcap="flat"/>
                          <w10:wrap type="square"/>
                        </v:oval>
                        <v:shape id="shape_0" ID="Straight Connector 4" stroked="t" o:allowincell="f" style="position:absolute;left:169;top:-722;width:2865;height: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6" stroked="t" o:allowincell="f" style="position:absolute;left:270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7" stroked="t" o:allowincell="f" style="position:absolute;left:370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8" stroked="t" o:allowincell="f" style="position:absolute;left:471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9" stroked="t" o:allowincell="f" style="position:absolute;left:571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0" stroked="t" o:allowincell="f" style="position:absolute;left:672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1" stroked="t" o:allowincell="f" style="position:absolute;left:772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2" stroked="t" o:allowincell="f" style="position:absolute;left:873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3" stroked="t" o:allowincell="f" style="position:absolute;left:973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4" stroked="t" o:allowincell="f" style="position:absolute;left:1074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5" stroked="t" o:allowincell="f" style="position:absolute;left:1174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6" stroked="t" o:allowincell="f" style="position:absolute;left:1275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7" stroked="t" o:allowincell="f" style="position:absolute;left:1375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8" stroked="t" o:allowincell="f" style="position:absolute;left:1476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19" stroked="t" o:allowincell="f" style="position:absolute;left:1576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0" stroked="t" o:allowincell="f" style="position:absolute;left:1677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1" stroked="t" o:allowincell="f" style="position:absolute;left:1777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2" stroked="t" o:allowincell="f" style="position:absolute;left:1878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3" stroked="t" o:allowincell="f" style="position:absolute;left:1978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4" stroked="t" o:allowincell="f" style="position:absolute;left:2079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5" stroked="t" o:allowincell="f" style="position:absolute;left:2180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6" stroked="t" o:allowincell="f" style="position:absolute;left:2280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7" stroked="t" o:allowincell="f" style="position:absolute;left:2381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8" stroked="t" o:allowincell="f" style="position:absolute;left:2481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29" stroked="t" o:allowincell="f" style="position:absolute;left:2582;top:-722;width:49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0" stroked="t" o:allowincell="f" style="position:absolute;left:2682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1" stroked="t" o:allowincell="f" style="position:absolute;left:2783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32" stroked="t" o:allowincell="f" style="position:absolute;left:2883;top:-722;width:48;height:94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rect id="shape_0" ID="Rectangle 47" path="m0,0l-2147483645,0l-2147483645,-2147483646l0,-2147483646xe" fillcolor="white" stroked="t" o:allowincell="f" style="position:absolute;left:772;top:-2649;width:49;height:1925;mso-wrap-style:none;v-text-anchor:middle;mso-position-vertical:top">
                          <v:fill o:detectmouseclick="t" type="solid" color2="black"/>
                          <v:stroke color="#4f81bd" weight="12600" joinstyle="round" endcap="flat"/>
                          <w10:wrap type="square"/>
                        </v:rect>
                        <v:shape id="shape_0" ID="Straight Connector 50" stroked="t" o:allowincell="f" style="position:absolute;left:797;top:-1483;width:692;height:760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rect id="shape_0" ID="TextBox 56" path="m0,0l-2147483645,0l-2147483645,-2147483646l0,-2147483646xe" stroked="f" o:allowincell="f" style="position:absolute;left:1815;top:-957;width:757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0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11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7" path="m0,0l-2147483645,0l-2147483645,-2147483646l0,-2147483646xe" stroked="f" o:allowincell="f" style="position:absolute;left:860;top:-1004;width:757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45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11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58" path="m0,0l-2147483645,0l-2147483645,-2147483646l0,-2147483646xe" stroked="f" o:allowincell="f" style="position:absolute;left:567;top:-2254;width:757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vertAlign w:val="baseline"/>
                                    <w:position w:val="0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30</w:t>
                                </w:r>
                                <w:r>
                                  <w:rPr>
                                    <w:sz w:val="3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zCs w:val="36"/>
                                    <w:bCs w:val="false"/>
                                    <w:iCs w:val="false"/>
                                    <w:smallCaps w:val="false"/>
                                    <w:caps w:val="false"/>
                                    <w:spacing w:val="0"/>
                                    <w:position w:val="11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0" path="m0,0l-2147483645,0l-2147483645,-2147483646l0,-2147483646xe" stroked="f" o:allowincell="f" style="position:absolute;left:1439;top:-1756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1" path="m0,0l-2147483645,0l-2147483645,-2147483646l0,-2147483646xe" stroked="f" o:allowincell="f" style="position:absolute;left:380;top:-2649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2" path="m0,0l-2147483645,0l-2147483645,-2147483646l0,-2147483646xe" stroked="f" o:allowincell="f" style="position:absolute;left:2296;top:-675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63" path="m0,0l-2147483645,0l-2147483645,-2147483646l0,-2147483646xe" stroked="f" o:allowincell="f" style="position:absolute;left:386;top:-957;width:47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shape id="shape_0" ID="Straight Connector 70" stroked="t" o:allowincell="f" style="position:absolute;left:270;top:-2508;width:350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73" stroked="t" o:allowincell="f" style="position:absolute;left:420;top:-2508;width:0;height:1785;flip:x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75" path="m0,0l-2147483645,0l-2147483645,-2147483646l0,-2147483646xe" stroked="f" o:allowincell="f" style="position:absolute;left:0;top:-1756;width:935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0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6" path="m0,0l-2147483645,0l-2147483645,-2147483646l0,-2147483646xe" stroked="f" o:allowincell="f" style="position:absolute;left:871;top:-582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mply supported beam is loaded as given in figure 3. Determine the reactions at the support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660650" cy="140208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0" cy="1402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 5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moment of inertia of plane area shown in fig. 6 about its centroidal axis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557020" cy="3158490"/>
                      <wp:effectExtent l="0" t="0" r="0" b="0"/>
                      <wp:docPr id="7" name="Shape5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557000" cy="3158640"/>
                                  <a:chOff x="0" y="0"/>
                                  <a:chExt cx="1557000" cy="3158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557000" cy="3158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13840" y="186120"/>
                                      <a:ext cx="824400" cy="12376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>
                                        <a:lumMod val="75000"/>
                                      </a:schemeClr>
                                    </a:solidFill>
                                    <a:ln>
                                      <a:noFill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6600" y="371520"/>
                                      <a:ext cx="335160" cy="804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chemeClr val="bg1"/>
                                    </a:solidFill>
                                    <a:ln>
                                      <a:noFill/>
                                    </a:ln>
                                  </wps:spPr>
                                  <wps:style>
                                    <a:lnRef idx="2">
                                      <a:schemeClr val="accent1">
                                        <a:shade val="50000"/>
                                      </a:schemeClr>
                                    </a:lnRef>
                                    <a:fillRef idx="1">
                                      <a:schemeClr val="accent1"/>
                                    </a:fillRef>
                                    <a:effectRef idx="0">
                                      <a:schemeClr val="accent1"/>
                                    </a:effectRef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213840" y="1517040"/>
                                      <a:ext cx="1080" cy="216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29680" y="1424160"/>
                                      <a:ext cx="2448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29680" y="1176480"/>
                                      <a:ext cx="2448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29680" y="370800"/>
                                      <a:ext cx="24480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129680" y="185760"/>
                                      <a:ext cx="244800" cy="36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335880" y="1517040"/>
                                      <a:ext cx="1080" cy="216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71760" y="1517040"/>
                                      <a:ext cx="360" cy="216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038240" y="1517040"/>
                                      <a:ext cx="360" cy="2167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3840" y="1609560"/>
                                      <a:ext cx="1231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6600" y="1609560"/>
                                      <a:ext cx="33552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671760" y="1609560"/>
                                      <a:ext cx="366840" cy="108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21120" y="1176480"/>
                                      <a:ext cx="1080" cy="24804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 flipH="1">
                                      <a:off x="1221120" y="371520"/>
                                      <a:ext cx="1080" cy="8053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1840" y="185760"/>
                                      <a:ext cx="360" cy="1861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  <a:headEnd len="med" type="arrow" w="med"/>
                                      <a:tailEnd len="med" type="arrow" w="med"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560" y="1671840"/>
                                      <a:ext cx="335160" cy="1486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0.9c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51000" y="1764720"/>
                                      <a:ext cx="6699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Fig. 6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397440" y="1614240"/>
                                      <a:ext cx="243720" cy="927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c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702360" y="1609560"/>
                                      <a:ext cx="305280" cy="1486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2.1c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52080" y="204480"/>
                                      <a:ext cx="304920" cy="1486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.2c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52080" y="685800"/>
                                      <a:ext cx="304920" cy="1486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5.0c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252080" y="1207080"/>
                                      <a:ext cx="304920" cy="14864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1.8cm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887040" y="0"/>
                                      <a:ext cx="30420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B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0960"/>
                                      <a:ext cx="311760" cy="369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true"/>
                                          <w:bidi w:val="0"/>
                                          <w:spacing w:before="0" w:after="0" w:lineRule="auto" w:line="240"/>
                                          <w:ind w:left="0" w:hanging="0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pacing w:val="0"/>
                                            <w:smallCaps w:val="false"/>
                                            <w:caps w:val="false"/>
                                            <w:iCs w:val="false"/>
                                            <w:bCs w:val="false"/>
                                            <w:szCs w:val="36"/>
                                            <w:vertAlign w:val="baseline"/>
                                            <w:position w:val="0"/>
                                            <w:sz w:val="36"/>
                                            <w:outline w:val="false"/>
                                            <w:i w:val="false"/>
                                            <w:dstrike w:val="false"/>
                                            <w:strike w:val="false"/>
                                            <w:u w:val="none"/>
                                            <w:b w:val="false"/>
                                            <w:sz w:val="36"/>
                                            <w:rFonts w:eastAsia="Calibri" w:cs="Mangal" w:ascii="Calibri" w:hAnsi="Calibri"/>
                                            <w:color w:val="000000"/>
                                            <w:lang w:bidi="hi-IN" w:val="en-IN"/>
                                          </w:rPr>
                                          <w:t>A</w:t>
                                        </w:r>
                                      </w:p>
                                    </w:txbxContent>
                                  </wps:txbx>
                                  <wps:bodyPr lIns="90000" rIns="90000" tIns="45000" bIns="45000" anchor="t">
                                    <a:spAutoFit/>
                                  </wps:bodyPr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5" style="position:absolute;margin-left:0pt;margin-top:-248.75pt;width:122.6pt;height:248.7pt" coordorigin="0,-4975" coordsize="2452,4974">
                      <v:group id="shape_0" alt="Group 84" style="position:absolute;left:0;top:-4975;width:2452;height:4974">
                        <v:rect id="shape_0" ID="Rectangle 33" path="m0,0l-2147483645,0l-2147483645,-2147483646l0,-2147483646xe" fillcolor="#bfbfbf" stroked="f" o:allowincell="f" style="position:absolute;left:337;top:-4682;width:1297;height:1948;mso-wrap-style:none;v-text-anchor:middle;mso-position-vertical:top">
                          <v:fill o:detectmouseclick="t" type="solid" color2="#404040"/>
                          <v:stroke color="#3465a4" weight="25560" joinstyle="round" endcap="flat"/>
                          <w10:wrap type="square"/>
                        </v:rect>
                        <v:rect id="shape_0" ID="Rectangle 34" path="m0,0l-2147483645,0l-2147483645,-2147483646l0,-2147483646xe" fillcolor="white" stroked="f" o:allowincell="f" style="position:absolute;left:530;top:-4390;width:527;height:1266;mso-wrap-style:none;v-text-anchor:middle;mso-position-vertical:top">
                          <v:fill o:detectmouseclick="t" type="solid" color2="black"/>
                          <v:stroke color="#3465a4" weight="25560" joinstyle="round" endcap="flat"/>
                          <w10:wrap type="square"/>
                        </v:rect>
                        <v:shape id="shape_0" ID="Straight Connector 36" stroked="t" o:allowincell="f" style="position:absolute;left:337;top:-2586;width:0;height:340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47" stroked="t" o:allowincell="f" style="position:absolute;left:1779;top:-2732;width:385;height: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3" stroked="t" o:allowincell="f" style="position:absolute;left:1779;top:-3122;width:385;height: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4" stroked="t" o:allowincell="f" style="position:absolute;left:1779;top:-4391;width:385;height:1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5" stroked="t" o:allowincell="f" style="position:absolute;left:1779;top:-4682;width:385;height: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7" stroked="t" o:allowincell="f" style="position:absolute;left:529;top:-2586;width:0;height:340;flip:x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8" stroked="t" o:allowincell="f" style="position:absolute;left:1058;top:-2586;width:0;height:34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Connector 59" stroked="t" o:allowincell="f" style="position:absolute;left:1635;top:-2586;width:0;height:340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  <v:shape id="shape_0" ID="Straight Arrow Connector 61" stroked="t" o:allowincell="f" style="position:absolute;left:337;top:-2440;width:193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3" stroked="t" o:allowincell="f" style="position:absolute;left:530;top:-2440;width:527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5" stroked="t" o:allowincell="f" style="position:absolute;left:1058;top:-2440;width:577;height:1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67" stroked="t" o:allowincell="f" style="position:absolute;left:1923;top:-3122;width:0;height:390;flip:x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70" stroked="t" o:allowincell="f" style="position:absolute;left:1923;top:-4390;width:0;height:1267;flip:x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shape id="shape_0" ID="Straight Arrow Connector 72" stroked="t" o:allowincell="f" style="position:absolute;left:1924;top:-4682;width:0;height:292;mso-position-vertical:top" type="_x0000_t32">
                          <v:stroke color="#4a7ebb" weight="9360" startarrow="open" endarrow="open" startarrowwidth="medium" startarrowlength="medium" endarrowwidth="medium" endarrowlength="medium" joinstyle="round" endcap="flat"/>
                          <v:fill o:detectmouseclick="t" on="false"/>
                          <w10:wrap type="square"/>
                        </v:shape>
                        <v:rect id="shape_0" ID="TextBox 75" path="m0,0l-2147483645,0l-2147483645,-2147483646l0,-2147483646xe" stroked="f" o:allowincell="f" style="position:absolute;left:97;top:-2342;width:527;height:234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0.9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6" path="m0,0l-2147483645,0l-2147483645,-2147483646l0,-2147483646xe" stroked="f" o:allowincell="f" style="position:absolute;left:553;top:-2196;width:1054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Fig. 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7" path="m0,0l-2147483645,0l-2147483645,-2147483646l0,-2147483646xe" stroked="f" o:allowincell="f" style="position:absolute;left:626;top:-2433;width:383;height:146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8" path="m0,0l-2147483645,0l-2147483645,-2147483646l0,-2147483646xe" stroked="f" o:allowincell="f" style="position:absolute;left:1106;top:-2440;width:480;height:234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2.1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79" path="m0,0l-2147483645,0l-2147483645,-2147483646l0,-2147483646xe" stroked="f" o:allowincell="f" style="position:absolute;left:1972;top:-4653;width:479;height:234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.2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0" path="m0,0l-2147483645,0l-2147483645,-2147483646l0,-2147483646xe" stroked="f" o:allowincell="f" style="position:absolute;left:1972;top:-3895;width:479;height:234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5.0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1" path="m0,0l-2147483645,0l-2147483645,-2147483646l0,-2147483646xe" stroked="f" o:allowincell="f" style="position:absolute;left:1972;top:-3074;width:479;height:2340;mso-wrap-style:squar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1.8cm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2" path="m0,0l-2147483645,0l-2147483645,-2147483646l0,-2147483646xe" stroked="f" o:allowincell="f" style="position:absolute;left:1397;top:-4975;width:478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B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  <v:rect id="shape_0" ID="TextBox 83" path="m0,0l-2147483645,0l-2147483645,-2147483646l0,-2147483646xe" stroked="f" o:allowincell="f" style="position:absolute;left:0;top:-4926;width:490;height:580;mso-wrap-style:none;v-text-anchor:top;mso-position-vertical:top">
                          <v:textbox>
                            <w:txbxContent>
                              <w:p>
                                <w:pPr>
                                  <w:overflowPunct w:val="true"/>
                                  <w:bidi w:val="0"/>
                                  <w:spacing w:before="0" w:after="0" w:lineRule="auto" w:line="240"/>
                                  <w:ind w:lef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0"/>
                                    <w:smallCaps w:val="false"/>
                                    <w:caps w:val="false"/>
                                    <w:iCs w:val="false"/>
                                    <w:bCs w:val="false"/>
                                    <w:szCs w:val="36"/>
                                    <w:vertAlign w:val="baseline"/>
                                    <w:position w:val="0"/>
                                    <w:sz w:val="36"/>
                                    <w:outline w:val="false"/>
                                    <w:i w:val="false"/>
                                    <w:dstrike w:val="false"/>
                                    <w:strike w:val="false"/>
                                    <w:u w:val="none"/>
                                    <w:b w:val="false"/>
                                    <w:sz w:val="36"/>
                                    <w:rFonts w:eastAsia="Calibri" w:cs="Mangal" w:ascii="Calibri" w:hAnsi="Calibri"/>
                                    <w:color w:val="000000"/>
                                    <w:lang w:bidi="hi-IN" w:val="en-IN"/>
                                  </w:rPr>
                                  <w:t>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rect>
                      </v:group>
                    </v:group>
                  </w:pict>
                </mc:Fallback>
              </mc:AlternateConten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owling ball is dropped from a boat so that it strikes the surface of the lake with a speed of 8m/s. Assuming the ball experiences a downward acceleration of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i/>
              </w:rPr>
              <w:t>a</w:t>
            </w:r>
            <w:r>
              <w:rPr/>
              <w:t xml:space="preserve"> = 3 – 0.1 </w:t>
            </w:r>
            <w:r>
              <w:rPr>
                <w:i/>
              </w:rPr>
              <w:t>v</w:t>
            </w:r>
            <w:r>
              <w:rPr>
                <w:vertAlign w:val="superscript"/>
              </w:rPr>
              <w:t>2</w:t>
            </w:r>
            <w:r>
              <w:rPr/>
              <w:t>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where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v</w:t>
            </w:r>
            <w:r>
              <w:rPr/>
              <w:t xml:space="preserve"> are expressed in m/s2 and m/s respectively) when the water, determine the velocity of the ball when it strikes the bottom of the lak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3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hat should be the value of ɵ in figure below, so that the motion of the 90N block impends down the plane? Assume the coefficient of friction μ for all the surfaces is 1/3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47800" cy="1143000"/>
                      <wp:effectExtent l="19050" t="0" r="0" b="0"/>
                      <wp:docPr id="8" name="Shape6"/>
                      <a:graphic xmlns:a="http://schemas.openxmlformats.org/drawingml/2006/main">
                        <a:graphicData uri="http://schemas.microsoft.com/office/word/2010/wordprocessingGroup">
                          <lc:lockedCanvas xmlns:lc="http://schemas.openxmlformats.org/drawingml/2006/lockedCanvas">
                            <wpg:wgp>
                              <wpg:cNvGrpSpPr/>
                              <wpg:grpSpPr>
                                <a:xfrm>
                                  <a:off x="0" y="0"/>
                                  <a:ext cx="1447920" cy="1143000"/>
                                  <a:chOff x="0" y="0"/>
                                  <a:chExt cx="1447920" cy="1143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447920" cy="11430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447920" cy="11430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465480"/>
                                        <a:ext cx="1432440" cy="674280"/>
                                      </a:xfrm>
                                      <a:custGeom>
                                        <a:avLst/>
                                        <a:gdLst>
                                          <a:gd name="textAreaLeft" fmla="*/ 0 w 812160"/>
                                          <a:gd name="textAreaRight" fmla="*/ 812520 w 812160"/>
                                          <a:gd name="textAreaTop" fmla="*/ 0 h 382320"/>
                                          <a:gd name="textAreaBottom" fmla="*/ 382680 h 382320"/>
                                        </a:gdLst>
                                        <a:ahLst/>
                                        <a:rect l="textAreaLeft" t="textAreaTop" r="textAreaRight" b="textAreaBottom"/>
                                        <a:pathLst>
                                          <a:path w="3792511" h="1888761">
                                            <a:moveTo>
                                              <a:pt x="3657600" y="0"/>
                                            </a:moveTo>
                                            <a:lnTo>
                                              <a:pt x="0" y="1888761"/>
                                            </a:lnTo>
                                            <a:lnTo>
                                              <a:pt x="3792511" y="1888761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1">
                                        <a:schemeClr val="accent1"/>
                                      </a:lnRef>
                                      <a:fillRef idx="0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044720" y="0"/>
                                        <a:ext cx="337320" cy="46584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03560" y="51192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246680" y="544320"/>
                                        <a:ext cx="72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15920" y="653040"/>
                                        <a:ext cx="1080" cy="5544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958320" y="680760"/>
                                        <a:ext cx="72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900360" y="708120"/>
                                        <a:ext cx="10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843120" y="73476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85520" y="76212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28280" y="789480"/>
                                        <a:ext cx="10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70680" y="816840"/>
                                        <a:ext cx="72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12720" y="843840"/>
                                        <a:ext cx="10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572760" y="871200"/>
                                        <a:ext cx="10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526320" y="89784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69440" y="925200"/>
                                        <a:ext cx="72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11480" y="95256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353520" y="97992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96640" y="1007280"/>
                                        <a:ext cx="10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38680" y="1034640"/>
                                        <a:ext cx="10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81080" y="1061280"/>
                                        <a:ext cx="72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73880" y="62604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30760" y="599040"/>
                                        <a:ext cx="10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88720" y="571680"/>
                                        <a:ext cx="1080" cy="5472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246680" y="544320"/>
                                        <a:ext cx="72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03560" y="51696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61520" y="489600"/>
                                        <a:ext cx="1080" cy="5508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32508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38304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39920" y="1089000"/>
                                        <a:ext cx="298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49788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555480" y="1089000"/>
                                        <a:ext cx="2916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12720" y="1089000"/>
                                        <a:ext cx="2952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67068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28280" y="1089000"/>
                                        <a:ext cx="2916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785520" y="1089000"/>
                                        <a:ext cx="2952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843120" y="1089000"/>
                                        <a:ext cx="2916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90108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958320" y="1089000"/>
                                        <a:ext cx="2952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15920" y="1089000"/>
                                        <a:ext cx="2916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07388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30760" y="1089000"/>
                                        <a:ext cx="2988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18872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24668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03560" y="1089000"/>
                                        <a:ext cx="2952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36152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419120" y="1089000"/>
                                        <a:ext cx="2916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67480" y="1089000"/>
                                        <a:ext cx="2952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210240" y="1089000"/>
                                        <a:ext cx="2880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 flipH="1">
                                        <a:off x="152280" y="1089000"/>
                                        <a:ext cx="29160" cy="54360"/>
                                      </a:xfrm>
                                      <a:prstGeom prst="straightConnector1">
                                        <a:avLst/>
                                      </a:prstGeom>
                                      <a:ln>
                                        <a:solidFill>
                                          <a:srgbClr val="4a7ebb"/>
                                        </a:solidFill>
                                        <a:round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318240" y="297720"/>
                                      <a:ext cx="610920" cy="599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20004000">
                                        <a:off x="79200" y="236520"/>
                                        <a:ext cx="483840" cy="275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>
                                        <a:solidFill>
                                          <a:srgbClr val="3a5f8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2">
                                        <a:schemeClr val="accent1">
                                          <a:shade val="50000"/>
                                        </a:schemeClr>
                                      </a:lnRef>
                                      <a:fillRef idx="1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404040"/>
                                              <w:lang w:bidi="hi-IN" w:val="en-IN"/>
                                            </w:rPr>
                                            <w:t>90 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ctr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 rot="20003400">
                                        <a:off x="23400" y="72360"/>
                                        <a:ext cx="370080" cy="192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>
                                        <a:solidFill>
                                          <a:srgbClr val="3a5f8b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2">
                                        <a:schemeClr val="accent1">
                                          <a:shade val="50000"/>
                                        </a:schemeClr>
                                      </a:lnRef>
                                      <a:fillRef idx="1">
                                        <a:schemeClr val="accent1"/>
                                      </a:fillRef>
                                      <a:effectRef idx="0">
                                        <a:schemeClr val="accent1"/>
                                      </a:effectRef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true"/>
                                            <w:bidi w:val="0"/>
                                            <w:spacing w:before="0" w:after="0" w:lineRule="auto" w:line="240"/>
                                            <w:ind w:left="0" w:hanging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spacing w:val="0"/>
                                              <w:smallCaps w:val="false"/>
                                              <w:caps w:val="false"/>
                                              <w:iCs w:val="false"/>
                                              <w:bCs w:val="false"/>
                                              <w:szCs w:val="36"/>
                                              <w:vertAlign w:val="baseline"/>
                                              <w:position w:val="0"/>
                                              <w:sz w:val="36"/>
                                              <w:outline w:val="false"/>
                                              <w:i w:val="false"/>
                                              <w:dstrike w:val="false"/>
                                              <w:strike w:val="false"/>
                                              <w:u w:val="none"/>
                                              <w:b w:val="false"/>
                                              <w:sz w:val="36"/>
                                              <w:rFonts w:eastAsia="Calibri" w:cs="Mangal" w:ascii="Calibri" w:hAnsi="Calibri"/>
                                              <w:color w:val="404040"/>
                                              <w:lang w:bidi="hi-IN" w:val="en-IN"/>
                                            </w:rPr>
                                            <w:t>30 N</w:t>
                                          </w:r>
                                        </w:p>
                                      </w:txbxContent>
                                    </wps:txbx>
                                    <wps:bodyPr lIns="90000" rIns="90000" tIns="45000" bIns="45000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CnPr/>
                                  <wps:spPr>
                                    <a:xfrm flipV="1">
                                      <a:off x="695880" y="163440"/>
                                      <a:ext cx="464760" cy="218520"/>
                                    </a:xfrm>
                                    <a:prstGeom prst="straightConnector1">
                                      <a:avLst/>
                                    </a:prstGeom>
                                    <a:ln>
                                      <a:solidFill>
                                        <a:srgbClr val="4a7ebb"/>
                                      </a:solidFill>
                                      <a:round/>
                                    </a:ln>
                                  </wps:spPr>
                                  <wps:bodyPr/>
                                </wps:wsp>
                              </wpg:grpSp>
                            </wpg:wgp>
                          </lc:lockedCanvas>
                        </a:graphicData>
                      </a:graphic>
                    </wp:inline>
                  </w:drawing>
                </mc:Choice>
                <mc:Fallback>
                  <w:pict>
                    <v:group id="shape_0" alt="Shape6" style="position:absolute;margin-left:0pt;margin-top:-90.05pt;width:114pt;height:90pt" coordorigin="0,-1801" coordsize="2280,1800">
                      <v:group id="shape_0" alt="Group 65" style="position:absolute;left:0;top:-1801;width:2280;height:1800">
                        <v:group id="shape_0" alt="Group 55" style="position:absolute;left:0;top:-1801;width:2280;height:1800">
                          <v:shape id="shape_0" ID="Straight Connector 4" stroked="t" o:allowincell="f" style="position:absolute;left:1645;top:-1801;width:530;height:733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6" stroked="t" o:allowincell="f" style="position:absolute;left:2053;top:-995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7" stroked="t" o:allowincell="f" style="position:absolute;left:1964;top:-944;width:0;height:86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9" stroked="t" o:allowincell="f" style="position:absolute;left:1600;top:-773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0" stroked="t" o:allowincell="f" style="position:absolute;left:1510;top:-729;width:0;height:85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1" stroked="t" o:allowincell="f" style="position:absolute;left:1418;top:-686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2" stroked="t" o:allowincell="f" style="position:absolute;left:1328;top:-644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3" stroked="t" o:allowincell="f" style="position:absolute;left:1237;top:-601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4" stroked="t" o:allowincell="f" style="position:absolute;left:1147;top:-558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5" stroked="t" o:allowincell="f" style="position:absolute;left:1057;top:-515;width:0;height:85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6" stroked="t" o:allowincell="f" style="position:absolute;left:965;top:-472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7" stroked="t" o:allowincell="f" style="position:absolute;left:902;top:-429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8" stroked="t" o:allowincell="f" style="position:absolute;left:829;top:-387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19" stroked="t" o:allowincell="f" style="position:absolute;left:740;top:-344;width:0;height:86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0" stroked="t" o:allowincell="f" style="position:absolute;left:648;top:-301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1" stroked="t" o:allowincell="f" style="position:absolute;left:557;top:-258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2" stroked="t" o:allowincell="f" style="position:absolute;left:467;top:-215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3" stroked="t" o:allowincell="f" style="position:absolute;left:376;top:-172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4" stroked="t" o:allowincell="f" style="position:absolute;left:286;top:-130;width:0;height:85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5" stroked="t" o:allowincell="f" style="position:absolute;left:1691;top:-815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6" stroked="t" o:allowincell="f" style="position:absolute;left:1781;top:-858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7" stroked="t" o:allowincell="f" style="position:absolute;left:1872;top:-901;width:0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8" stroked="t" o:allowincell="f" style="position:absolute;left:1964;top:-944;width:0;height:86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29" stroked="t" o:allowincell="f" style="position:absolute;left:2053;top:-987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0" stroked="t" o:allowincell="f" style="position:absolute;left:2144;top:-1030;width:0;height:86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2" stroked="t" o:allowincell="f" style="position:absolute;left:512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3" stroked="t" o:allowincell="f" style="position:absolute;left:603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4" stroked="t" o:allowincell="f" style="position:absolute;left:693;top:-86;width:45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5" stroked="t" o:allowincell="f" style="position:absolute;left:784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6" stroked="t" o:allowincell="f" style="position:absolute;left:875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7" stroked="t" o:allowincell="f" style="position:absolute;left:965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8" stroked="t" o:allowincell="f" style="position:absolute;left:1056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39" stroked="t" o:allowincell="f" style="position:absolute;left:1147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0" stroked="t" o:allowincell="f" style="position:absolute;left:1237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1" stroked="t" o:allowincell="f" style="position:absolute;left:1328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2" stroked="t" o:allowincell="f" style="position:absolute;left:1419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3" stroked="t" o:allowincell="f" style="position:absolute;left:1509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4" stroked="t" o:allowincell="f" style="position:absolute;left:1600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5" stroked="t" o:allowincell="f" style="position:absolute;left:1691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6" stroked="t" o:allowincell="f" style="position:absolute;left:1781;top:-86;width:45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7" stroked="t" o:allowincell="f" style="position:absolute;left:1872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8" stroked="t" o:allowincell="f" style="position:absolute;left:1963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49" stroked="t" o:allowincell="f" style="position:absolute;left:2053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50" stroked="t" o:allowincell="f" style="position:absolute;left:2144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51" stroked="t" o:allowincell="f" style="position:absolute;left:2235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52" stroked="t" o:allowincell="f" style="position:absolute;left:421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53" stroked="t" o:allowincell="f" style="position:absolute;left:331;top:-86;width:43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  <v:shape id="shape_0" ID="Straight Connector 54" stroked="t" o:allowincell="f" style="position:absolute;left:240;top:-86;width:44;height:85;flip:x;mso-position-vertical:top" type="_x0000_t32">
                            <v:stroke color="#4a7ebb" weight="9360" joinstyle="round" endcap="flat"/>
                            <v:fill o:detectmouseclick="t" on="false"/>
                            <w10:wrap type="square"/>
                          </v:shape>
                        </v:group>
                        <v:group id="shape_0" alt="Group 59" style="position:absolute;left:539;top:-1214;width:851;height:692">
                          <v:rect id="shape_0" ID="Rectangle 57" path="m0,0l-2147483645,0l-2147483645,-2147483646l0,-2147483646xe" stroked="t" o:allowincell="f" style="position:absolute;left:626;top:-960;width:761;height:432;mso-wrap-style:square;v-text-anchor:middle;rotation:333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404040"/>
                                      <w:lang w:bidi="hi-IN" w:val="en-IN"/>
                                    </w:rPr>
                                    <w:t>90 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a5f8b" weight="25560" joinstyle="round" endcap="flat"/>
                            <w10:wrap type="square"/>
                          </v:rect>
                          <v:rect id="shape_0" ID="Rectangle 58" path="m0,0l-2147483645,0l-2147483645,-2147483646l0,-2147483646xe" stroked="t" o:allowincell="f" style="position:absolute;left:538;top:-1218;width:582;height:303;mso-wrap-style:square;v-text-anchor:middle;rotation:333;mso-position-vertical:top">
                            <v:textbox>
                              <w:txbxContent>
                                <w:p>
                                  <w:pPr>
                                    <w:overflowPunct w:val="true"/>
                                    <w:bidi w:val="0"/>
                                    <w:spacing w:before="0" w:after="0" w:lineRule="auto" w:line="24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pacing w:val="0"/>
                                      <w:smallCaps w:val="false"/>
                                      <w:caps w:val="false"/>
                                      <w:iCs w:val="false"/>
                                      <w:bCs w:val="false"/>
                                      <w:szCs w:val="36"/>
                                      <w:vertAlign w:val="baseline"/>
                                      <w:position w:val="0"/>
                                      <w:sz w:val="36"/>
                                      <w:outline w:val="false"/>
                                      <w:i w:val="false"/>
                                      <w:dstrike w:val="false"/>
                                      <w:strike w:val="false"/>
                                      <w:u w:val="none"/>
                                      <w:b w:val="false"/>
                                      <w:sz w:val="36"/>
                                      <w:rFonts w:eastAsia="Calibri" w:cs="Mangal" w:ascii="Calibri" w:hAnsi="Calibri"/>
                                      <w:color w:val="404040"/>
                                      <w:lang w:bidi="hi-IN" w:val="en-IN"/>
                                    </w:rPr>
                                    <w:t>30 N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a5f8b" weight="25560" joinstyle="round" endcap="flat"/>
                            <w10:wrap type="square"/>
                          </v:rect>
                        </v:group>
                        <v:shape id="shape_0" ID="Straight Connector 62" stroked="t" o:allowincell="f" style="position:absolute;left:1096;top:-1544;width:731;height:342;flip:y;mso-position-vertical:top" type="_x0000_t32">
                          <v:stroke color="#4a7ebb" weight="9360" joinstyle="round" endcap="flat"/>
                          <v:fill o:detectmouseclick="t" on="false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2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ar of mass 300kgs is travelling at a speed of 36 km/hr on a level road. It is brought to rest, after travelling a distance of 5m.What is the average force of resistance acting on the car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5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bullet of mass 25 gms is moving with a velocity of 500m/s and fired into a body of 12kg, which is suspended by a string, fixed at top, 1m long. The bullet gets embedded into the body and the unit (bullet + body) swings through some angle. Find the angle through which the unit swing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3</Pages>
  <Words>390</Words>
  <Characters>2226</Characters>
  <CharactersWithSpaces>261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4:00Z</dcterms:created>
  <dc:creator>Ku</dc:creator>
  <dc:description/>
  <dc:language>en-US</dc:language>
  <cp:lastModifiedBy>Admin</cp:lastModifiedBy>
  <cp:lastPrinted>2016-09-21T16:48:00Z</cp:lastPrinted>
  <dcterms:modified xsi:type="dcterms:W3CDTF">2018-05-15T10:2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